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Број: 463-515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9. новембар 2020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ана 2. тачка 27. Одлуке о Градском већу („Службени лист града Крагујевца“, бр. 25/15-пречишћени текст и 12/19) и члана 49. став 1. Пословника о раду Градског већа(„Службени лист града Крагујевца“, број 17/19), на седници одржаној дана 19. новембра 2020. 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-74/20 -V-01  од 13.11</w:t>
      </w:r>
      <w:r>
        <w:rPr>
          <w:rFonts w:cs="Arial" w:ascii="Arial" w:hAnsi="Arial"/>
          <w:lang w:val="sr-Latn-RS"/>
        </w:rPr>
        <w:t>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ab/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-74/20 –V-01</w:t>
      </w:r>
      <w:r>
        <w:rPr>
          <w:rFonts w:cs="Arial" w:ascii="Arial" w:hAnsi="Arial"/>
          <w:lang w:val="sr-Latn-RS"/>
        </w:rPr>
        <w:t xml:space="preserve"> од  13.11. 2020. године од стране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 112-1530/20-V од  21. септембра 2020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4:00Z</dcterms:created>
  <dc:creator>Privreda</dc:creator>
  <dc:description/>
  <cp:keywords/>
  <dc:language>en-US</dc:language>
  <cp:lastModifiedBy>hhhggrreeww</cp:lastModifiedBy>
  <cp:lastPrinted>2020-11-16T07:57:00Z</cp:lastPrinted>
  <dcterms:modified xsi:type="dcterms:W3CDTF">2020-11-19T11:14:00Z</dcterms:modified>
  <cp:revision>62</cp:revision>
  <dc:subject/>
  <dc:title>Република Србија</dc:title>
</cp:coreProperties>
</file>